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МУП «Александровэлектросеть»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Александ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___________Ю.В.Никол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нитарного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ександровэлектросеть» Александ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дрения АИИСКУЭ с установкой приборов учета на ГБП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лександров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69"/>
        <w:gridCol w:w="1696"/>
        <w:gridCol w:w="3102"/>
      </w:tblGrid>
      <w:tr>
        <w:trPr>
          <w:trHeight w:val="760" w:hRule="atLeast"/>
        </w:trPr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лан установки приборов учета на границе балансовой принадлеж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2023 год (счетчик однофазный NP523.20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b/>
                <w:bCs/>
                <w:color w:val="000000"/>
                <w:sz w:val="28"/>
                <w:szCs w:val="28"/>
              </w:rPr>
              <w:t>-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ALNI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)</w:t>
            </w:r>
          </w:p>
        </w:tc>
      </w:tr>
      <w:tr>
        <w:trPr>
          <w:trHeight w:val="6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етчик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чки присоединения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оненты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ора ВЛ-0,4кВ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Стадионная  д.27-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ТП-17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Горького д.10-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2-я Крестьянская д.1-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1-я Крестьянская д.1-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овский пер. д. 23-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ушкина д. 1-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оперативная д.14-26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1-я Крестьянская д. 6-1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ора ВЛ-0.4 кВ, ТП-207.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64"/>
        <w:gridCol w:w="1701"/>
        <w:gridCol w:w="3647"/>
      </w:tblGrid>
      <w:tr>
        <w:trPr>
          <w:trHeight w:val="103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лан установки (замены) приборов учета на границ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алансовой принадлеж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3 год (счетчик трехфазный NP73Е.1-11-1)</w:t>
            </w:r>
          </w:p>
        </w:tc>
      </w:tr>
      <w:tr>
        <w:trPr>
          <w:trHeight w:val="9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етчиков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очки присоединения</w:t>
            </w:r>
          </w:p>
        </w:tc>
      </w:tr>
      <w:tr>
        <w:trPr>
          <w:trHeight w:val="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онент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орького д. 21А, 26/1, 26/2, 29А, 30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ора ВЛ-0,4кВ. ТП-17</w:t>
            </w:r>
          </w:p>
        </w:tc>
      </w:tr>
      <w:tr>
        <w:trPr>
          <w:trHeight w:val="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2-я Крестьянская д. 15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ушкина д. 1А, 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ора ВЛ-0,4кв., ТП-207</w:t>
            </w:r>
          </w:p>
        </w:tc>
      </w:tr>
      <w:tr>
        <w:trPr>
          <w:trHeight w:val="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оперативная д. 16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1-я Крестьянская д. 9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л. Балакиревская д. 5-3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ора ВЛ-0,4кВ от ТП-154</w:t>
            </w:r>
          </w:p>
        </w:tc>
      </w:tr>
      <w:tr>
        <w:trPr>
          <w:trHeight w:val="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годная Д. 4, 11, 1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утецкая д 18, 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ора ВЛ-0,4кВ от ТП-152</w:t>
            </w:r>
          </w:p>
        </w:tc>
      </w:tr>
      <w:tr>
        <w:trPr>
          <w:trHeight w:val="1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1-я Возрождения д. 6, 8, 9, 11, 12, 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ора Вл-0,4кв. ТП-174</w:t>
            </w:r>
          </w:p>
        </w:tc>
      </w:tr>
      <w:tr>
        <w:trPr>
          <w:trHeight w:val="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становки маршрутизаторов в РУ-0,4кв.ТП 6/0,4кв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маршрутизатор </w:t>
      </w:r>
      <w:r>
        <w:rPr>
          <w:sz w:val="28"/>
          <w:szCs w:val="28"/>
          <w:lang w:val="en-US"/>
        </w:rPr>
        <w:t>RTR</w:t>
      </w:r>
      <w:r>
        <w:rPr>
          <w:sz w:val="28"/>
          <w:szCs w:val="28"/>
        </w:rPr>
        <w:t xml:space="preserve"> 8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-2-1 </w:t>
      </w:r>
      <w:r>
        <w:rPr>
          <w:sz w:val="28"/>
          <w:szCs w:val="28"/>
          <w:lang w:val="en-US"/>
        </w:rPr>
        <w:t>FSK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90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 при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  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№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№2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учета электроэнергии МУП АЭС</w:t>
        <w:tab/>
        <w:tab/>
        <w:tab/>
        <w:t xml:space="preserve">С.А.Савина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становки приборов учета на границе балансовой принадлежности электросетевого хозяйства МУП «Александровэлектросеть» обеспечивает энергоэффективный путь развития предприятия. Указанные мероприятия позволят снизить долю фактических потерь в целом по предприятию, а также обеспечить энергетическую безопасность и более надежное электроснабжение потребителей за счет внедрения энергоэфективного оборудования на современной элементной ба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46:00Z</dcterms:created>
  <dc:creator>Admin</dc:creator>
  <dc:description/>
  <cp:keywords/>
  <dc:language>en-US</dc:language>
  <cp:lastModifiedBy>Виктор</cp:lastModifiedBy>
  <cp:lastPrinted>2014-02-10T16:29:00Z</cp:lastPrinted>
  <dcterms:modified xsi:type="dcterms:W3CDTF">2018-11-19T12:55:00Z</dcterms:modified>
  <cp:revision>11</cp:revision>
  <dc:subject/>
  <dc:title>УТВЕРЖДАЮ</dc:title>
</cp:coreProperties>
</file>